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center"/>
        <w:rPr/>
      </w:pPr>
      <w:r>
        <w:rPr/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          </w:t>
      </w:r>
    </w:p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983777700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OZ</w:t>
      </w:r>
      <w:r>
        <w:rPr>
          <w:rFonts w:cs="Arial" w:ascii="Arial" w:hAnsi="Arial"/>
          <w:b/>
          <w:bCs/>
          <w:spacing w:val="5"/>
          <w:sz w:val="20"/>
          <w:szCs w:val="20"/>
        </w:rPr>
        <w:t>I</w:t>
      </w:r>
      <w:r>
        <w:rPr>
          <w:rFonts w:cs="Arial" w:ascii="Arial" w:hAnsi="Arial"/>
          <w:b/>
          <w:bCs/>
          <w:spacing w:val="-7"/>
          <w:sz w:val="20"/>
          <w:szCs w:val="20"/>
        </w:rPr>
        <w:t>A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3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C</w:t>
      </w:r>
      <w:r>
        <w:rPr>
          <w:rFonts w:cs="Arial" w:ascii="Arial" w:hAnsi="Arial"/>
          <w:b/>
          <w:bCs/>
          <w:spacing w:val="1"/>
          <w:sz w:val="20"/>
          <w:szCs w:val="20"/>
        </w:rPr>
        <w:t>O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57,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7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6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12</w:t>
      </w:r>
      <w:r>
        <w:rPr>
          <w:rFonts w:cs="Arial" w:ascii="Arial" w:hAnsi="Arial"/>
          <w:b/>
          <w:bCs/>
          <w:sz w:val="20"/>
          <w:szCs w:val="20"/>
        </w:rPr>
        <w:t>2,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5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7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.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4"/>
          <w:sz w:val="20"/>
          <w:szCs w:val="20"/>
        </w:rPr>
        <w:t>G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63</w:t>
      </w:r>
      <w:r>
        <w:rPr>
          <w:rFonts w:cs="Arial" w:ascii="Arial" w:hAnsi="Arial"/>
          <w:b/>
          <w:bCs/>
          <w:spacing w:val="2"/>
          <w:sz w:val="20"/>
          <w:szCs w:val="20"/>
        </w:rPr>
        <w:t>/</w:t>
      </w:r>
      <w:r>
        <w:rPr>
          <w:rFonts w:cs="Arial" w:ascii="Arial" w:hAnsi="Arial"/>
          <w:b/>
          <w:bCs/>
          <w:sz w:val="20"/>
          <w:szCs w:val="20"/>
        </w:rPr>
        <w:t>20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6,</w:t>
      </w:r>
      <w:r>
        <w:rPr>
          <w:rFonts w:cs="Arial" w:ascii="Arial" w:hAnsi="Arial"/>
          <w:b/>
          <w:bCs/>
          <w:spacing w:val="1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L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V</w:t>
      </w:r>
      <w:r>
        <w:rPr>
          <w:rFonts w:cs="Arial" w:ascii="Arial" w:hAnsi="Arial"/>
          <w:b/>
          <w:bCs/>
          <w:spacing w:val="4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RI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PAVIMENTAZIONE STRADE INTERNE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9H07000170004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05019351DD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A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ISTANZA DI PARTECIPAZIONE A PROCEDURA APERTA</w:t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ZIONI IN ORDINE AL POSSESSO DEI REQUISITI</w:t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t. 46 e 47 D.P.R. n. 445/2000)</w:t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1 del disciplinare di gara)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Al fine di partecipare alla gara, mediante procedura aperta, si rende la seguente dichiarazione sostitutiva di certificazione e di atto notorio (articoli 46, 47, 76 del D.P.R. 28.12.2000, n. 445 e ss.mm.ii.)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L SOTTOSCRITTO 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____ IL 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ESIDENTE A _____________________IN VIA/PIAZZA 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QUALITA’ DI 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ELL’OPERATORE ECONOMICO 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SEDE LEGALE (via, n. civico e c.a.p.) 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SEDE OPERATIVA (via, n. civico e c.a.p.) 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UMERO DI TELEFONO/FISSO E/O MOBILE 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FAX 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E-MAIL 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ODICE FISCALE/PARTITA I.V.A. 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FORMA GIURIDICA 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CNL al quale aderisce l’operatore economico _______________________________________________________</w:t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I. FORMA DI PARTECIPAZIONE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8478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4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>- che l’operatore economico partecipa come: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eastAsia="TTE4CCE320t00" w:cs="TTE4CCE320t00" w:ascii="TTE4CCE320t00" w:hAnsi="TTE4CCE320t00"/>
          <w:sz w:val="27"/>
          <w:szCs w:val="27"/>
        </w:rPr>
        <w:t xml:space="preserve">     </w:t>
      </w:r>
      <w:r>
        <w:rPr>
          <w:rFonts w:cs="Helvetica" w:ascii="Helvetica" w:hAnsi="Helvetica"/>
          <w:sz w:val="19"/>
          <w:szCs w:val="19"/>
        </w:rPr>
        <w:t>OPERATORE ECONOMICO SINGOLO</w:t>
      </w:r>
    </w:p>
    <w:p>
      <w:pPr>
        <w:pStyle w:val="Normal"/>
        <w:autoSpaceDE w:val="false"/>
        <w:ind w:left="360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TE4CCE320t00" w:cs="TTE4CCE320t00" w:ascii="TTE4CCE320t00" w:hAnsi="TTE4CCE320t00"/>
          <w:sz w:val="27"/>
          <w:szCs w:val="27"/>
        </w:rPr>
        <w:t xml:space="preserve">     </w:t>
      </w:r>
      <w:r>
        <w:rPr>
          <w:rFonts w:cs="Helvetica" w:ascii="Helvetica" w:hAnsi="Helvetica"/>
          <w:sz w:val="19"/>
          <w:szCs w:val="19"/>
        </w:rPr>
        <w:t>CAPOGRUPPO DI COSTITUITA / COSTITUENDA ASSOCIAZIONE TEMPORANEA / R.T.I. / CONSORZIO ORDINARIO / GEIE, DI CUI ALL’ART. 37 DEL CODICE DEI CONTRATTI, TRA I SEGUENTI OPERATORI ECONOMICI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________</w:t>
      </w:r>
    </w:p>
    <w:p>
      <w:pPr>
        <w:pStyle w:val="Normal"/>
        <w:autoSpaceDE w:val="false"/>
        <w:ind w:left="360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TE4CCE320t00" w:cs="TTE4CCE320t00" w:ascii="TTE4CCE320t00" w:hAnsi="TTE4CCE320t00"/>
          <w:sz w:val="27"/>
          <w:szCs w:val="27"/>
        </w:rPr>
        <w:t xml:space="preserve"> </w:t>
      </w:r>
      <w:r>
        <w:rPr>
          <w:rFonts w:cs="TTE4CCE320t00" w:ascii="TTE4CCE320t00" w:hAnsi="TTE4CCE320t00"/>
          <w:sz w:val="27"/>
          <w:szCs w:val="27"/>
        </w:rPr>
        <w:tab/>
      </w:r>
      <w:r>
        <w:rPr>
          <w:rFonts w:cs="Helvetica" w:ascii="Helvetica" w:hAnsi="Helvetica"/>
          <w:sz w:val="19"/>
          <w:szCs w:val="19"/>
        </w:rPr>
        <w:t>MANDANTE DI COSTITUITA / COSTITUENDA ASSOCIAZIONE TEMPORANEA DI CUI ALL’ART. 37 DEL CODICE DEI CONTRATTI, TRA I SEGUENTI OPERATORI ECONOMICI:</w:t>
      </w:r>
    </w:p>
    <w:p>
      <w:pPr>
        <w:pStyle w:val="Normal"/>
        <w:autoSpaceDE w:val="false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9621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________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eastAsia="TTE4CCE320t00" w:cs="TTE4CCE320t00" w:ascii="TTE4CCE320t00" w:hAnsi="TTE4CCE320t00"/>
          <w:sz w:val="27"/>
          <w:szCs w:val="27"/>
        </w:rPr>
        <w:t xml:space="preserve"> </w:t>
      </w:r>
      <w:r>
        <w:rPr>
          <w:rFonts w:cs="TTE4CCE320t00" w:ascii="TTE4CCE320t00" w:hAnsi="TTE4CCE320t00"/>
          <w:sz w:val="27"/>
          <w:szCs w:val="27"/>
        </w:rPr>
        <w:tab/>
      </w:r>
      <w:r>
        <w:rPr>
          <w:rFonts w:cs="Helvetica" w:ascii="Helvetica" w:hAnsi="Helvetica"/>
          <w:sz w:val="19"/>
          <w:szCs w:val="19"/>
        </w:rPr>
        <w:t xml:space="preserve">CONSORZIO DI COOPERATIVE DI CUI ALL’ART. 34, COMMA 1, LETT. B), DEL CODICE DEI </w:t>
        <w:tab/>
        <w:t>CONTRATTI</w:t>
      </w:r>
    </w:p>
    <w:p>
      <w:pPr>
        <w:pStyle w:val="Normal"/>
        <w:autoSpaceDE w:val="false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TE4CCE320t00" w:ascii="TTE4CCE320t00" w:hAnsi="TTE4CCE320t00"/>
          <w:sz w:val="27"/>
          <w:szCs w:val="27"/>
        </w:rPr>
        <w:tab/>
      </w:r>
      <w:r>
        <w:rPr>
          <w:rFonts w:cs="Helvetica" w:ascii="Helvetica" w:hAnsi="Helvetica"/>
          <w:sz w:val="19"/>
          <w:szCs w:val="19"/>
        </w:rPr>
        <w:t xml:space="preserve">CONSORZIO TRA IMPRESE ARTIGIANE DI CUI ALL’ART. 34, COMMA 1, LETT. B), DEL CODICE DEI </w:t>
        <w:tab/>
        <w:t>CONTRATTI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540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CONSORZIO STABILE DI CUI ALL’ART. 34, COMMA 1, LETT. C), DEL CODICE DEI CONTRATTI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  <w:lang w:val="en-US" w:eastAsia="en-US"/>
        </w:rPr>
      </w:pPr>
      <w:r>
        <w:rPr>
          <w:rFonts w:cs="Helvetica-Bold" w:ascii="Helvetica-Bold" w:hAnsi="Helvetica-Bold"/>
          <w:b/>
          <w:bCs/>
          <w:sz w:val="19"/>
          <w:szCs w:val="1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6286500" cy="1485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6pt;width:494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 xml:space="preserve">ELEZIONE DI DOMICILIO </w:t>
      </w:r>
      <w:r>
        <w:rPr>
          <w:rFonts w:cs="Helvetica-Bold" w:ascii="Helvetica-Bold" w:hAnsi="Helvetica-Bold"/>
          <w:b/>
          <w:bCs/>
          <w:sz w:val="13"/>
          <w:szCs w:val="13"/>
        </w:rPr>
        <w:t>1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3"/>
          <w:szCs w:val="13"/>
        </w:rPr>
      </w:pPr>
      <w:r>
        <w:rPr>
          <w:rFonts w:cs="Helvetica-Bold" w:ascii="Helvetica-Bold" w:hAnsi="Helvetica-Bold"/>
          <w:b/>
          <w:bCs/>
          <w:sz w:val="13"/>
          <w:szCs w:val="13"/>
        </w:rPr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per tutte le comunicazioni relative alla presente procedura si elegge il seguente domicilio</w:t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E-MAIL</w:t>
      </w: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</w:t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FAX ATTIVO</w:t>
      </w:r>
      <w:r>
        <w:rPr>
          <w:rFonts w:cs="Helvetica" w:ascii="Helvetica" w:hAnsi="Helvetica"/>
          <w:sz w:val="19"/>
          <w:szCs w:val="19"/>
        </w:rPr>
        <w:t>______________________________________________________________________________</w:t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Si indica, inoltre, la seguente sede legale e/o operativa _____________________________________________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II. ISCRIZIONE REGISTRI.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-  che l’operatore economico è iscritto nel Registro delle Imprese della C.C.I.A.A. di 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(per gli operatori economici con sede in altro Stato indicare il competente albo o lista ufficiale dello Stato di appartenenza per la seguente) per l’attività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umero registro Ditte o rep. Econ. Amm.vo 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numero di iscrizione 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data di iscrizione 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durata della società: data termine 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forma giuridica 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 che nel registro imprese c/o la camera di commercio risultano iscritti ed attualmente in carica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indicare: titolare di impresa individuale ovvero di tutti i soci di società in nome collettivo ovvero di tutti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 soci accomandatari, nel caso di società in accomandita semplice, nonché di tutti gli amministratori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muniti di poteri di rappresentanza, di tutti gli eventuali procuratori generali e/o speciali e di tutti i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irettori tecnici nonché del socio unico, ovvero del socio di maggioranza in caso di società con meno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i quattro soci)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4153"/>
        <w:gridCol w:w="2520"/>
      </w:tblGrid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ominativo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luogo e data di nasci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Qualifica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9" w:leader="none"/>
              </w:tabs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 xml:space="preserve">Nato a                                     il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tabs>
          <w:tab w:val="clear" w:pos="708"/>
          <w:tab w:val="left" w:pos="288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" w:ascii="Times-Roman" w:hAnsi="Times-Roman"/>
          <w:sz w:val="13"/>
          <w:szCs w:val="13"/>
        </w:rPr>
        <w:t xml:space="preserve">1 </w:t>
      </w:r>
      <w:r>
        <w:rPr>
          <w:rFonts w:cs="Helvetica" w:ascii="Helvetica" w:hAnsi="Helvetica"/>
          <w:sz w:val="18"/>
          <w:szCs w:val="18"/>
        </w:rPr>
        <w:t>In caso di operatore economico pluri-soggettivo, l’elezione di domicilio è richiesta al solo capogruppo/mandatario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- che la cooperativa (se tale) 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isulta regolarmente iscritta nell’Albo delle Società Cooperative di 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umero di iscrizione 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sezione 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di iscrizione 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ed è autorizzata a partecipare a pubbliche gare;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- che il consorzio di cui all’art. 34, comma 1, lett. b), del Codice dei Contratti (se tale) _________________________  risulta regolarmente iscritto nell’ Albo delle Società Cooperative di ________________________________________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umero di iscrizione 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di iscrizione __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Helvetica" w:ascii="Helvetica" w:hAnsi="Helvetica"/>
          <w:sz w:val="19"/>
          <w:szCs w:val="19"/>
        </w:rPr>
        <w:t>- che l’Ufficio delle Entrate competente ha sede in: ____________________________ fax n.: __________________;</w:t>
      </w:r>
    </w:p>
    <w:p>
      <w:pPr>
        <w:pStyle w:val="Normal"/>
        <w:autoSpaceDE w:val="false"/>
        <w:spacing w:lineRule="auto" w:line="360"/>
        <w:rPr/>
      </w:pPr>
      <w:r>
        <w:rPr>
          <w:rFonts w:cs="Helvetica" w:ascii="Helvetica" w:hAnsi="Helvetica"/>
          <w:sz w:val="19"/>
          <w:szCs w:val="19"/>
        </w:rPr>
        <w:t>- che la Cancelleria fallimentare competente ha sede in: ________________________ fax n. __________________.</w:t>
      </w:r>
    </w:p>
    <w:p>
      <w:pPr>
        <w:pStyle w:val="Normal"/>
        <w:autoSpaceDE w:val="false"/>
        <w:spacing w:lineRule="auto" w:line="360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III. INSUSSISTENZA IN CAPO ALL’OPERATORE ECONOMICO DELLE CAUSE DI ESCLUSIONE DI CUI AL COMMA 1, LETTERE A), D), E), F), G), H), I), L), M) E M–BIS) DELL’ART. 38 DEL D.LGS. N. 163/2006 E SS.MM.II.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- che l’operatore economico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1.</w:t>
      </w:r>
      <w:r>
        <w:rPr>
          <w:rFonts w:cs="Helvetica" w:ascii="Helvetica" w:hAnsi="Helvetica"/>
          <w:sz w:val="19"/>
          <w:szCs w:val="19"/>
        </w:rPr>
        <w:t xml:space="preserve"> non si trova in stato di fallimento, liquidazione coatta, di concordato preventivo e che non è in corso un procedimento per la dichiarazione di una di tali situazioni (art. 38, comma 1, lett. a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2.</w:t>
      </w:r>
      <w:r>
        <w:rPr>
          <w:rFonts w:cs="Helvetica" w:ascii="Helvetica" w:hAnsi="Helvetica"/>
          <w:sz w:val="19"/>
          <w:szCs w:val="19"/>
        </w:rPr>
        <w:t xml:space="preserve"> non ha violato il divieto di intestazione fiduciaria posto all’art. 17 della Legge 19 marzo 1990, n. 55 (art. 38, comma 1, lett. d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3.</w:t>
      </w:r>
      <w:r>
        <w:rPr>
          <w:rFonts w:cs="Helvetica" w:ascii="Helvetica" w:hAnsi="Helvetica"/>
          <w:sz w:val="19"/>
          <w:szCs w:val="19"/>
        </w:rPr>
        <w:t xml:space="preserve"> non ha commesso violazione gravi, definitivamente accertate, alle norme in materia di sicurezza e a ogni altro obbligo derivante dai rapporti di lavoro (art. 38, comma 1, lett. e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4.</w:t>
      </w:r>
      <w:r>
        <w:rPr>
          <w:rFonts w:cs="Helvetica" w:ascii="Helvetica" w:hAnsi="Helvetica"/>
          <w:sz w:val="19"/>
          <w:szCs w:val="19"/>
        </w:rPr>
        <w:t xml:space="preserve"> non ha commesso, secondo motivata valutazione della stazione appaltante, grave negligenza o malafede Nell’esecuzione delle prestazioni affidate dalla stazione appaltante che bandisce la gara; e che non ha commesso un errore grave nell’esercizio della propria attività professionale, accertato con qualsiasi mezzo di prova dalla stazione appaltante (art. 38, comma 1, lett. f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5.</w:t>
      </w:r>
      <w:r>
        <w:rPr>
          <w:rFonts w:cs="Helvetica" w:ascii="Helvetica" w:hAnsi="Helvetica"/>
          <w:sz w:val="19"/>
          <w:szCs w:val="19"/>
        </w:rPr>
        <w:t xml:space="preserve"> non ha commesso violazioni gravi, definitivamente accertate, rispetto agli obblighi relativi al pagamento delle imposte e tasse, secondo la legislazione italiana o dello Stato di appartenenza (art. 38, comma 1, lett. g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6.</w:t>
      </w:r>
      <w:r>
        <w:rPr>
          <w:rFonts w:cs="Helvetica" w:ascii="Helvetica" w:hAnsi="Helvetica"/>
          <w:sz w:val="19"/>
          <w:szCs w:val="19"/>
        </w:rPr>
        <w:t xml:space="preserve"> non è destinatario, ai sensi del comma 1-ter, di iscrizioni nel casellario informatico di cui all’articolo 7, comma 10 del Codice dei Contratti, per aver presentato falsa dichiarazione o falsa documentazione in merito a requisiti e condizioni rilevanti per la partecipazione a procedure di gara e per l’affidamento dei subappalti (art. 38, comma 1, lett. h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7.</w:t>
      </w:r>
      <w:r>
        <w:rPr>
          <w:rFonts w:cs="Helvetica" w:ascii="Helvetica" w:hAnsi="Helvetica"/>
          <w:sz w:val="19"/>
          <w:szCs w:val="19"/>
        </w:rPr>
        <w:t xml:space="preserve"> non ha commesso violazioni gravi, definitivamente accertate, alle norme in materia di contributi previdenziali e assistenziali, secondo la legislazione italiana o dello Stato di appartenenza (art. 38, comma 1, lett. i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8.</w:t>
      </w:r>
      <w:r>
        <w:rPr>
          <w:rFonts w:cs="Helvetica" w:ascii="Helvetica" w:hAnsi="Helvetica"/>
          <w:sz w:val="19"/>
          <w:szCs w:val="19"/>
        </w:rPr>
        <w:t xml:space="preserve"> è in regola con le norme che disciplinano il diritto al lavoro dei disabili di cui alla Legge n. 68/1999 (art. 38, comma 1, lett. l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9.</w:t>
      </w:r>
      <w:r>
        <w:rPr>
          <w:rFonts w:cs="Helvetica" w:ascii="Helvetica" w:hAnsi="Helvetica"/>
          <w:sz w:val="19"/>
          <w:szCs w:val="19"/>
        </w:rPr>
        <w:t xml:space="preserve"> non è stato destinatario dell’applicazione della sanzione interdittiva di cui all’art. 9, comma 2, lett. c), del D. Lgs. n. 231/2001 o altra sanzione che comporta il divieto di contrarre con la pubblica amministrazione compresi i provvedimenti interdettivi di cui all’articolo 36-bis, comma 1, del D. L. n. 223/2006, convertito, con modificazioni, dalla Legge n. 248/2006 (art. 38, comma 1, lett. m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10.</w:t>
      </w:r>
      <w:r>
        <w:rPr>
          <w:rFonts w:cs="Helvetica" w:ascii="Helvetica" w:hAnsi="Helvetica"/>
          <w:sz w:val="19"/>
          <w:szCs w:val="19"/>
        </w:rPr>
        <w:t xml:space="preserve"> non è destinatario, ai sensi dell'articolo 40, comma 9-quater, di iscrizioni nel casellario informatico di cui all'articolo 7, comma 10, per aver presentato falsa dichiarazione o falsa documentazione ai fini del rilascio dell'attestazione SOA (art. 38, comma 1, lett. m-bis), Codice dei Contratti)..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IV CESSAZIONI DALLE CARICHE.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che nell’anno antecedente la data di pubblicazione del Bando di gara </w:t>
      </w: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(</w:t>
      </w:r>
      <w:r>
        <w:rPr>
          <w:rFonts w:cs="Helvetica-BoldOblique" w:ascii="Helvetica-BoldOblique" w:hAnsi="Helvetica-BoldOblique"/>
          <w:b/>
          <w:bCs/>
          <w:i/>
          <w:iCs/>
          <w:sz w:val="18"/>
          <w:szCs w:val="18"/>
        </w:rPr>
        <w:t>barrare a pena di esclusione il riquadro del caso ricorrente)</w:t>
      </w:r>
      <w:r>
        <w:rPr>
          <w:rFonts w:cs="Helvetica-Oblique" w:ascii="Helvetica-Oblique" w:hAnsi="Helvetica-Oblique"/>
          <w:i/>
          <w:iCs/>
          <w:sz w:val="18"/>
          <w:szCs w:val="18"/>
        </w:rPr>
        <w:t>:</w:t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 xml:space="preserve">non è stato sostituito né è cessato dalla carica uno o più dei seguenti soggetti: titolare di impresa </w:t>
        <w:tab/>
        <w:t xml:space="preserve">individuale/socio di società in nome collettivo/socio accomandatario, nel caso di società in accomandita </w:t>
        <w:tab/>
        <w:t xml:space="preserve">semplice/amministratore munito di poteri di rappresentanza/procuratore generale e/o speciale/direttore </w:t>
        <w:tab/>
        <w:t>tecnico, nonché socio unico, ovvero socio di maggioranza in caso di società con meno di quattro soci;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3"/>
          <w:szCs w:val="13"/>
        </w:rPr>
        <w:tab/>
        <w:t xml:space="preserve">è intervenuta la sostituzione o la cessazione dei seguenti soggetti: </w:t>
      </w:r>
      <w:r>
        <w:rPr/>
        <w:t>2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4153"/>
        <w:gridCol w:w="2520"/>
      </w:tblGrid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ominativo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luogo e data di nasci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Qualifica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9" w:leader="none"/>
              </w:tabs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 xml:space="preserve">Nato a                                     il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 xml:space="preserve">ma nei loro confronti </w:t>
      </w:r>
      <w:r>
        <w:rPr>
          <w:rFonts w:cs="Helvetica" w:ascii="Helvetica" w:hAnsi="Helvetica"/>
          <w:sz w:val="19"/>
          <w:szCs w:val="19"/>
          <w:u w:val="single"/>
        </w:rPr>
        <w:t>non è stata pronunciata</w:t>
      </w:r>
      <w:r>
        <w:rPr>
          <w:rFonts w:cs="Helvetica" w:ascii="Helvetica" w:hAnsi="Helvetica"/>
          <w:sz w:val="19"/>
          <w:szCs w:val="19"/>
        </w:rPr>
        <w:t xml:space="preserve"> sentenza di condanna passata in giudicato o emesso decreto </w:t>
        <w:tab/>
        <w:t xml:space="preserve">penale di condanna divenuto irrevocabile oppure sentenza di applicazione della pena su richiesta, ai sensi </w:t>
        <w:tab/>
        <w:t xml:space="preserve">dell’art. 444 c.p.p., per reati gravi in danno dello Stato o della Comunità che incidono sulla moralità </w:t>
        <w:tab/>
        <w:t xml:space="preserve">professionale; oppure sentenza di condanna passata in giudicato per reati di partecipazione a </w:t>
        <w:tab/>
        <w:t xml:space="preserve">un’organizzazione criminale, corruzione, frode, riciclaggio, quali definiti dagli atti comunitari citati all’articolo </w:t>
        <w:tab/>
        <w:t>45, paragrafo 1, Direttiva CE 2004/18 (art. 38, comma 1, lett. c), Codice dei Contratti);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0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TE4CCE320t00" w:cs="Helvetica" w:ascii="Helvetica" w:hAnsi="Helvetica"/>
          <w:sz w:val="13"/>
          <w:szCs w:val="13"/>
        </w:rPr>
        <w:t xml:space="preserve"> </w:t>
      </w:r>
      <w:r>
        <w:rPr>
          <w:rFonts w:cs="Helvetica" w:ascii="Helvetica" w:hAnsi="Helvetica"/>
          <w:sz w:val="13"/>
          <w:szCs w:val="13"/>
        </w:rPr>
        <w:tab/>
        <w:t xml:space="preserve">è intervenuta la sostituzione o la cessazione dei seguenti soggetti: </w:t>
      </w:r>
      <w:r>
        <w:rPr/>
        <w:t>3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4153"/>
        <w:gridCol w:w="2520"/>
      </w:tblGrid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ominativo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luogo e data di nasci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Qualifica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9" w:leader="none"/>
              </w:tabs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 xml:space="preserve">Nato a                                     il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 xml:space="preserve">e nei loro confronti è stata pronunciata sentenza di condanna passata in giudicato o emesso decreto penale </w:t>
        <w:tab/>
        <w:t xml:space="preserve">di condanna divenuto irrevocabile oppure sentenza di applicazione della pena su richiesta, ai sensi dell’art. </w:t>
        <w:tab/>
        <w:t xml:space="preserve">444 c.p.p., per reati gravi in danno dello Stato o della Comunità che incidono sulla moralità professionale; </w:t>
        <w:tab/>
        <w:t xml:space="preserve">oppure sentenza di condanna passata in giudicato per reati di partecipazione a un’organizzazione criminale, </w:t>
        <w:tab/>
        <w:t xml:space="preserve">corruzione, frode, riciclaggio, quali definiti dagli atti comunitari citati all’articolo 45, paragrafo 1, Direttiva CE </w:t>
        <w:tab/>
        <w:t xml:space="preserve">2004/18 (art. 38, comma 1, lett. c), Codice dei Contratti); sono stati però adottati atti e misure di completa </w:t>
        <w:tab/>
        <w:t xml:space="preserve">dissociazione dalla condotta penalmente sanzionata, di seguito dettagliati (si allegano i relativi atti </w:t>
      </w:r>
      <w:r>
        <w:rPr>
          <w:rFonts w:cs="Helvetica-Bold" w:ascii="Helvetica-Bold" w:hAnsi="Helvetica-Bold"/>
          <w:b/>
          <w:bCs/>
          <w:sz w:val="19"/>
          <w:szCs w:val="19"/>
        </w:rPr>
        <w:t xml:space="preserve">a pena di </w:t>
        <w:tab/>
        <w:t>esclusione</w:t>
      </w:r>
      <w:r>
        <w:rPr>
          <w:rFonts w:cs="Helvetica" w:ascii="Helvetica" w:hAnsi="Helvetica"/>
          <w:sz w:val="19"/>
          <w:szCs w:val="19"/>
        </w:rPr>
        <w:t>)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___________________________</w:t>
      </w:r>
    </w:p>
    <w:p>
      <w:pPr>
        <w:pStyle w:val="Normal"/>
        <w:autoSpaceDE w:val="false"/>
        <w:jc w:val="both"/>
        <w:rPr/>
      </w:pPr>
      <w:r>
        <w:rPr>
          <w:rFonts w:cs="Times-Roman" w:ascii="Times-Roman" w:hAnsi="Times-Roman"/>
          <w:sz w:val="13"/>
          <w:szCs w:val="13"/>
        </w:rPr>
        <w:t xml:space="preserve">2 </w:t>
      </w:r>
      <w:r>
        <w:rPr>
          <w:rFonts w:cs="Helvetica-Bold" w:ascii="Helvetica-Bold" w:hAnsi="Helvetica-Bold"/>
          <w:b/>
          <w:bCs/>
          <w:sz w:val="16"/>
          <w:szCs w:val="16"/>
        </w:rPr>
        <w:t xml:space="preserve">a pena di esclusione </w:t>
      </w:r>
      <w:r>
        <w:rPr>
          <w:rFonts w:cs="Helvetica" w:ascii="Helvetica" w:hAnsi="Helvetica"/>
          <w:sz w:val="16"/>
          <w:szCs w:val="16"/>
        </w:rPr>
        <w:t>– il dichiarante dovrà indicare ogni eventuale sentenza di condanna passata in giudicato, decreto penale di condanna divenuto irrevocabile o sentenza di applicazione della pena su richiesta ai sensi dell’art. 444 c.p.p. anche nel caso in cui sia intervenuto il “beneficio della non menzione”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" w:ascii="Times-Roman" w:hAnsi="Times-Roman"/>
          <w:sz w:val="13"/>
          <w:szCs w:val="13"/>
        </w:rPr>
        <w:t xml:space="preserve">3 </w:t>
      </w:r>
      <w:r>
        <w:rPr>
          <w:rFonts w:cs="Helvetica" w:ascii="Helvetica" w:hAnsi="Helvetica"/>
          <w:sz w:val="16"/>
          <w:szCs w:val="16"/>
        </w:rPr>
        <w:t>vedere nota 2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ab/>
        <w:t>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ab/>
        <w:t>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ab/>
        <w:t>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ab/>
        <w:t>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V. OSSERVANZA CONTRATTI DI LAVORO (ART. 52, COMMA 1, L. R. N. 5/2007).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1.</w:t>
      </w:r>
      <w:r>
        <w:rPr>
          <w:rFonts w:cs="Helvetica" w:ascii="Helvetica" w:hAnsi="Helvetica"/>
          <w:sz w:val="19"/>
          <w:szCs w:val="19"/>
        </w:rPr>
        <w:t xml:space="preserve"> che l’operatore economico è in regola con gli adempimenti in materia di contributi sociali e previdenziali a favore dei lavoratori dipendenti, ai sensi della Legge n. 266/2002 e secondo la legislazione vigente, e di possedere le seguenti posizioni previdenziali e assicurativ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INPS: sede di ______________________________________, Via 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matricola n. ________________________ (nel caso di iscrizione presso più sedi indicarle tutte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INAIL: sede di ______________________________________, Via 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matricola n. ________________________ (nel caso di iscrizione presso più sedi indicarle tutte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CASSA EDILE: sede di _______________________________, Via 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matricola n. ________________________ (nel caso di iscrizione presso più sedi indicarle tutte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C.E.M.A. Provincia di ________________________________, matricola n. ______________________________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EDILCASSA Regione Sardegna, matricola n. ______________________________________________________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C.A.E.S. Sardegna, matricola n. _________________________________________________________________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Altra cassa (specificare) ________________________________________, n. matricola ____________________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caso di non iscrizioni ad uno degli Enti suindicati, indicarne i motivi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2.</w:t>
      </w:r>
      <w:r>
        <w:rPr>
          <w:rFonts w:cs="Helvetica" w:ascii="Helvetica" w:hAnsi="Helvetica"/>
          <w:sz w:val="19"/>
          <w:szCs w:val="19"/>
        </w:rPr>
        <w:t xml:space="preserve"> che l’operatore economico è ottemperante agli obblighi derivanti dalle norme e prescrizioni dei contratti collettivi, dalle leggi e dai regolamenti sulla tutela, sicurezza, salute, assicurazione e assistenza dei lavoratori.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VI. SITUAZIONI DI CONTROLLO E/O COLLEGAMENT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(</w:t>
      </w: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 xml:space="preserve">barrare </w:t>
      </w: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 xml:space="preserve">a pena di esclusione </w:t>
      </w: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il riquadro del caso ricorrente)</w:t>
      </w:r>
      <w:r>
        <w:rPr>
          <w:rFonts w:cs="Helvetica-Oblique" w:ascii="Helvetica-Oblique" w:hAnsi="Helvetica-Oblique"/>
          <w:i/>
          <w:iCs/>
          <w:sz w:val="18"/>
          <w:szCs w:val="18"/>
        </w:rPr>
        <w:t>:</w:t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 xml:space="preserve">L’insussistenza di situazioni di controllo ex art. 2359 cod. civ. con altri operatori economici (anche estranei </w:t>
        <w:tab/>
        <w:t>alla procedura di gara), e di aver formulato l'offerta autonomamente;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  <w:lang w:val="en-US" w:eastAsia="en-US"/>
        </w:rPr>
      </w:pPr>
      <w:r>
        <w:rPr>
          <w:rFonts w:cs="Helvetica" w:ascii="Helvetica" w:hAnsi="Helvetica"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8859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4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 xml:space="preserve">Di non essere a conoscenza della partecipazione alla medesima procedura di operatori che si trovano, </w:t>
        <w:tab/>
        <w:t xml:space="preserve">rispetto al concorrente, in una delle situazioni di controllo di cui all'articolo 2359 del codice civile, e di aver </w:t>
        <w:tab/>
        <w:t>formulato l'offerta autonomamente;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286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 xml:space="preserve">Di essere a conoscenza della partecipazione alla medesima procedura di operatori rispetto ai quali si è in </w:t>
        <w:tab/>
        <w:t xml:space="preserve">situazione di controllo ai sensi dell'articolo 2359 del codice civile, e di aver formulato l'offerta autonomamente </w:t>
        <w:tab/>
        <w:t>e che il concorrente con cui sussiste tale situazione è il seguent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Oblique" w:ascii="Helvetica-Oblique" w:hAnsi="Helvetica-Oblique"/>
          <w:i/>
          <w:iCs/>
          <w:sz w:val="19"/>
          <w:szCs w:val="19"/>
        </w:rPr>
        <w:tab/>
        <w:t xml:space="preserve">(la dichiarazione, deve essere corredata dai documenti utili a dimostrare che la situazione di controllo non ha </w:t>
        <w:tab/>
        <w:t>influito sulla formulazione dell’offerta.)</w:t>
      </w:r>
    </w:p>
    <w:p>
      <w:pPr>
        <w:pStyle w:val="Normal"/>
        <w:autoSpaceDE w:val="false"/>
        <w:spacing w:lineRule="auto" w:line="360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VII. REQUISITI DI QUALIFICAZIONE.</w:t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8"/>
          <w:szCs w:val="18"/>
        </w:rPr>
      </w:pPr>
      <w:r>
        <w:rPr>
          <w:rFonts w:cs="Helvetica-BoldOblique" w:ascii="Helvetica-BoldOblique" w:hAnsi="Helvetica-BoldOblique"/>
          <w:b/>
          <w:bCs/>
          <w:i/>
          <w:iCs/>
          <w:sz w:val="18"/>
          <w:szCs w:val="18"/>
        </w:rPr>
        <w:t>(barrare, a pena di esclusione, la casella corrispondente a quanto si dichiara)</w:t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8"/>
          <w:szCs w:val="18"/>
          <w:lang w:val="en-US" w:eastAsia="en-US"/>
        </w:rPr>
      </w:pPr>
      <w:r>
        <w:rPr>
          <w:rFonts w:cs="Helvetica-BoldOblique" w:ascii="Helvetica-BoldOblique" w:hAnsi="Helvetica-BoldOblique"/>
          <w:b/>
          <w:bCs/>
          <w:i/>
          <w:i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66370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3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 xml:space="preserve">che l’operatore economico è in possesso dell’attestazione di qualificazione per l’esecuzione di lavori pubblici, </w:t>
        <w:tab/>
        <w:t xml:space="preserve">in corso di validità, rilasciata da SOA, regolarmente autorizzata, D.P.R. n. 207/2010, che documenta il </w:t>
        <w:tab/>
        <w:t xml:space="preserve">possesso della qualificazione in categoria e classifica adeguata ai lavori oggetto dell’appalto e </w:t>
        <w:tab/>
        <w:t>specificamente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</w:r>
    </w:p>
    <w:tbl>
      <w:tblPr>
        <w:tblW w:w="513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2435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Categori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Classific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</w:r>
    </w:p>
    <w:p>
      <w:pPr>
        <w:pStyle w:val="Normal"/>
        <w:autoSpaceDE w:val="false"/>
        <w:spacing w:lineRule="auto" w:line="360"/>
        <w:jc w:val="center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w:rPr>
          <w:rFonts w:cs="Helvetica-Oblique" w:ascii="Helvetica-Oblique" w:hAnsi="Helvetica-Oblique"/>
          <w:i/>
          <w:iCs/>
          <w:sz w:val="19"/>
          <w:szCs w:val="19"/>
        </w:rPr>
        <w:t>OVVERO</w:t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34290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 xml:space="preserve">che l’operatore economico è in possesso dell’attestazione di qualificazione per l’esecuzione di lavori pubblici, </w:t>
        <w:tab/>
        <w:t xml:space="preserve">in corso di validità, rilasciata da SOA, regolarmente autorizzata, ex D.P.R. n. 34/2000, (art. 357, comma 12, </w:t>
        <w:tab/>
        <w:t xml:space="preserve">del D.P.R. 207/2010), che documenta il possesso della qualificazione in categoria e classifica adeguata ai </w:t>
        <w:tab/>
        <w:t>lavori oggetto dell’appalto e specificamente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tbl>
      <w:tblPr>
        <w:tblW w:w="513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2435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Categori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Classific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</w:r>
    </w:p>
    <w:p>
      <w:pPr>
        <w:pStyle w:val="Normal"/>
        <w:autoSpaceDE w:val="false"/>
        <w:jc w:val="center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w:rPr>
          <w:rFonts w:cs="Helvetica-Oblique" w:ascii="Helvetica-Oblique" w:hAnsi="Helvetica-Oblique"/>
          <w:i/>
          <w:iCs/>
          <w:sz w:val="19"/>
          <w:szCs w:val="19"/>
        </w:rPr>
        <w:t>OVVERO</w:t>
      </w:r>
    </w:p>
    <w:p>
      <w:pPr>
        <w:pStyle w:val="Normal"/>
        <w:autoSpaceDE w:val="false"/>
        <w:jc w:val="center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w:rPr>
          <w:rFonts w:cs="Helvetica-Oblique" w:ascii="Helvetica-Oblique" w:hAnsi="Helvetica-Oblique"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 xml:space="preserve">che l’operatore economico è in possesso dell’attestazione di qualificazione per l’esecuzione di lavori pubblici, </w:t>
        <w:tab/>
        <w:t xml:space="preserve">in corso di validità, rilasciata dall’Albo Regionale Appaltatori di OO. PP., ex L. R. n. 14/2002, che documenta </w:t>
        <w:tab/>
        <w:t xml:space="preserve">il possesso della qualificazione in categoria e classifica adeguata ai lavori oggetto dell’appalto e </w:t>
        <w:tab/>
        <w:t>specificamente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tbl>
      <w:tblPr>
        <w:tblW w:w="513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2435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Categori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Classific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</w:r>
    </w:p>
    <w:p>
      <w:pPr>
        <w:pStyle w:val="Normal"/>
        <w:autoSpaceDE w:val="false"/>
        <w:spacing w:lineRule="auto" w:line="360"/>
        <w:jc w:val="center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89230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4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-Oblique" w:ascii="Helvetica-Oblique" w:hAnsi="Helvetica-Oblique"/>
          <w:i/>
          <w:iCs/>
          <w:sz w:val="19"/>
          <w:szCs w:val="19"/>
        </w:rPr>
        <w:t>OVVERO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 xml:space="preserve">per i concorrenti stabiliti in altri Stati aderenti all’Unione Europea: che l’operatore economico è in possesso </w:t>
        <w:tab/>
        <w:t>dei requisiti, ai sensi degli artt. 3, comma 7, del D.P.R. n. 34/2000 e 47 del D. Lgs. n. 163/2006 e ss.mm.ii.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VIII. TRATTAMENTO DAT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Di essere informato, ai sensi dell’art. 13 D.Lgs. n. 196/2003, che i dati personali raccolti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Data ______________________ </w:t>
        <w:tab/>
        <w:tab/>
        <w:tab/>
        <w:tab/>
        <w:tab/>
        <w:tab/>
        <w:t>IL DICHIARANTE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Allegare copia fotostatica di un documento di identità del dichiarante in corso di validità</w:t>
      </w:r>
    </w:p>
    <w:sectPr>
      <w:footerReference w:type="default" r:id="rId4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TE4CCE320t00"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Helvetica-BoldOblique">
    <w:charset w:val="00"/>
    <w:family w:val="swiss"/>
    <w:pitch w:val="default"/>
  </w:font>
  <w:font w:name="Helvetica-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1:24:00Z</dcterms:created>
  <dc:creator/>
  <dc:description/>
  <cp:keywords/>
  <dc:language>en-US</dc:language>
  <cp:lastModifiedBy>Comune di Tadasuni</cp:lastModifiedBy>
  <cp:lastPrinted>2011-07-01T12:10:00Z</cp:lastPrinted>
  <dcterms:modified xsi:type="dcterms:W3CDTF">2011-09-06T09:11:00Z</dcterms:modified>
  <cp:revision>5</cp:revision>
  <dc:subject/>
  <dc:title/>
</cp:coreProperties>
</file>